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延续性或局部创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喷气钢筘气槽智能修复机研制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喷气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钢筘气槽磨损情况可以用气槽的气流损耗来测量，气流损耗通过特定方向的气压值来表示，钢筘磨损会导致气流损耗值波动比较大，这样就需要对钢筘气槽修复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电气工程、机械工程、计算机与人工智能类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color w:val="000000"/>
          <w:sz w:val="32"/>
          <w:szCs w:val="21"/>
          <w:lang w:val="en-US" w:eastAsia="zh-CN"/>
        </w:rPr>
        <w:t xml:space="preserve">1992014 </w:t>
      </w:r>
      <w:r>
        <w:rPr>
          <w:rFonts w:ascii="仿宋_GB2312" w:hAnsi="仿宋_GB2312" w:eastAsia="仿宋_GB2312"/>
          <w:b/>
          <w:color w:val="000000"/>
          <w:sz w:val="32"/>
          <w:szCs w:val="21"/>
          <w:lang w:val="en-US" w:eastAsia="zh-CN"/>
        </w:rPr>
        <w:t>吴建海 讲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内容要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这个项目是机械，电子学，单片机，传感器等机电算相结合综合性题目，机电算相关知识相结合解决一个实际的工程技术问题，制作完成一套实用的、高可靠性的、无人值守的产品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2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培养学生严谨认真的工作态度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2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训练学生依据工程技术问题，加强所学知识综合运用的能力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参考书目：喷气钢筘相关国家标准，传感器技术，模拟电子线路，数字电子线路，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plc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方法要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）设计一个利用筘片做为支架的自行走机构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）用测距传感器和气流损耗测量仪配合测量筘片不同位置的气流值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）用无刷电机驱动磨片，用步进电机驱动磨片平移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）用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plc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做控制中心，依据筘片长度和不同位置的气流值，利用触摸屏输入相关控制参数，例如无刷电机的正反转，自行走机构的移动位置，步进电机的进给速度等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过程要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b/>
          <w:sz w:val="32"/>
          <w:szCs w:val="32"/>
          <w:lang w:val="en-US"/>
        </w:rPr>
        <w:t>1-4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周：查阅资料完善技术方案，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5-8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周：完成自行走机构的初步设计，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plc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对无刷电机，步进电机的控制以及测距传感器信号的读取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9-1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周：完善自行走机构，同时完善整体技术方案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-18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周：整体联调，进行整体功能测试，如果不能满足要求，继续完善技术方案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19-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周：完成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2-3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次迭代，完善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自走式喷气钢筘气槽修复机，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撰写技术文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项目成果形式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制作完成一套样机，延申成果为申请发明专利。</w:t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15:01Z</dcterms:modified>
  <cp:revision>33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D1F260E14CB8BAB0E8904B207763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