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Times New Roman" w:hAnsi="Times New Roman" w:cs="Times New Roman" w:eastAsia="仿宋_GB2312"/>
          <w:b/>
          <w:sz w:val="32"/>
          <w:szCs w:val="21"/>
        </w:rPr>
        <w:t>棚域智巡</w:t>
      </w:r>
      <w:r>
        <w:rPr>
          <w:rFonts w:ascii="Times New Roman" w:hAnsi="Times New Roman" w:cs="Times New Roman" w:eastAsia="Times New Roman"/>
          <w:b/>
          <w:sz w:val="32"/>
          <w:szCs w:val="21"/>
          <w:lang w:eastAsia="zh-CN"/>
        </w:rPr>
        <w:t>——</w:t>
      </w:r>
      <w:r>
        <w:rPr>
          <w:rFonts w:ascii="Times New Roman" w:hAnsi="Times New Roman" w:cs="Times New Roman" w:eastAsia="仿宋_GB2312"/>
          <w:b/>
          <w:sz w:val="32"/>
          <w:szCs w:val="21"/>
          <w:lang w:val="en-US" w:eastAsia="zh-CN"/>
        </w:rPr>
        <w:t>面向农业大棚的多功能智慧机器人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Times New Roman" w:hAnsi="Times New Roman" w:cs="Times New Roman" w:eastAsia="仿宋_GB2312"/>
          <w:b/>
          <w:sz w:val="32"/>
          <w:szCs w:val="21"/>
          <w:lang w:val="en-US" w:eastAsia="zh-CN"/>
        </w:rPr>
        <w:t>企业技术攻关委托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电气、机械、自动化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类等相关专业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cs="Times New Roman"/>
          <w:b/>
          <w:color w:val="000000"/>
          <w:sz w:val="32"/>
          <w:szCs w:val="21"/>
          <w:lang w:val="en-US" w:eastAsia="zh-CN"/>
        </w:rPr>
        <w:t xml:space="preserve">2016007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21"/>
          <w:lang w:val="en-US" w:eastAsia="zh-CN"/>
        </w:rPr>
        <w:t>荆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21"/>
          <w:lang w:val="en-US" w:eastAsia="zh-CN"/>
        </w:rPr>
        <w:t>副教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color w:val="FF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项目应用背景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农业大棚作为高附加值作物的核心培育场景，正面临传统管理模式与现代化需求的尖锐矛盾。大棚内封闭环境下，温湿度、光照、</w:t>
      </w:r>
      <w:r>
        <w:rPr>
          <w:rFonts w:eastAsia="宋体" w:cs="Times New Roman"/>
          <w:sz w:val="28"/>
          <w:szCs w:val="28"/>
          <w:lang w:val="en-US" w:eastAsia="zh-CN"/>
        </w:rPr>
        <w:t>CO</w:t>
      </w:r>
      <w:r>
        <w:rPr>
          <w:rFonts w:eastAsia="宋体" w:cs="Times New Roman"/>
          <w:sz w:val="28"/>
          <w:szCs w:val="28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浓度等参数需实时调控，传统依赖人工巡检的方式，不仅响应滞后（单次巡检耗时平均超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小时），且数据误差率常达</w:t>
      </w:r>
      <w:r>
        <w:rPr>
          <w:rFonts w:eastAsia="宋体" w:cs="Times New Roman"/>
          <w:sz w:val="28"/>
          <w:szCs w:val="28"/>
          <w:lang w:val="en-US" w:eastAsia="zh-CN"/>
        </w:rPr>
        <w:t>15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以上，直接影响果蔬产量与品质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​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劳动力结构性短缺问题在此场景中尤为突出：大棚作业空间狭窄、高温高湿的环境特性，导致青壮年从业者占比不足</w:t>
      </w:r>
      <w:r>
        <w:rPr>
          <w:rFonts w:eastAsia="宋体" w:cs="Times New Roman"/>
          <w:sz w:val="28"/>
          <w:szCs w:val="28"/>
          <w:lang w:val="en-US" w:eastAsia="zh-CN"/>
        </w:rPr>
        <w:t>20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</w:t>
      </w:r>
      <w:r>
        <w:rPr>
          <w:rFonts w:eastAsia="宋体" w:cs="Times New Roman"/>
          <w:sz w:val="28"/>
          <w:szCs w:val="28"/>
          <w:lang w:val="en-US" w:eastAsia="zh-CN"/>
        </w:rPr>
        <w:t>5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岁以上劳动力成为主力，难以适应高密度、高强度的精细化管理需求。同时，设施农业规模化发展催</w:t>
      </w:r>
      <w:r>
        <w:rPr>
          <w:rFonts w:ascii="宋体" w:hAnsi="宋体" w:cs="宋体"/>
          <w:sz w:val="28"/>
          <w:szCs w:val="28"/>
          <w:lang w:val="en-US" w:eastAsia="zh-CN"/>
        </w:rPr>
        <w:t>生了“万亩大棚”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巨型园区，单靠人力已无法覆盖育苗、授粉、病虫害监测等全流程作业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​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技术层面，物联网传感器成本十年下降</w:t>
      </w:r>
      <w:r>
        <w:rPr>
          <w:rFonts w:eastAsia="宋体" w:cs="Times New Roman"/>
          <w:sz w:val="28"/>
          <w:szCs w:val="28"/>
          <w:lang w:val="en-US" w:eastAsia="zh-CN"/>
        </w:rPr>
        <w:t>70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为大棚环境数字化奠定基础；机器视觉对作物长势的识别精度突破</w:t>
      </w:r>
      <w:r>
        <w:rPr>
          <w:rFonts w:eastAsia="宋体" w:cs="Times New Roman"/>
          <w:sz w:val="28"/>
          <w:szCs w:val="28"/>
          <w:lang w:val="en-US" w:eastAsia="zh-CN"/>
        </w:rPr>
        <w:t>95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</w:t>
      </w:r>
      <w:r>
        <w:rPr>
          <w:rFonts w:eastAsia="宋体" w:cs="Times New Roman"/>
          <w:sz w:val="28"/>
          <w:szCs w:val="28"/>
          <w:lang w:val="en-US" w:eastAsia="zh-CN"/>
        </w:rPr>
        <w:t>AI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算法可实现病虫害早期预警。这些技术进步推动着农业大棚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经验种植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向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数据种植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转型，而</w:t>
      </w:r>
      <w:r>
        <w:rPr>
          <w:rFonts w:ascii="Times New Roman" w:hAnsi="Times New Roman" w:cs="Times New Roman" w:eastAsia="仿宋_GB2312"/>
          <w:b/>
          <w:sz w:val="28"/>
          <w:szCs w:val="20"/>
        </w:rPr>
        <w:t>棚域智巡</w:t>
      </w:r>
      <w:r>
        <w:rPr>
          <w:rFonts w:ascii="Times New Roman" w:hAnsi="Times New Roman" w:cs="Times New Roman" w:eastAsia="Times New Roman"/>
          <w:b/>
          <w:sz w:val="28"/>
          <w:szCs w:val="20"/>
          <w:lang w:eastAsia="zh-CN"/>
        </w:rPr>
        <w:t>——</w:t>
      </w:r>
      <w:r>
        <w:rPr>
          <w:rFonts w:ascii="Times New Roman" w:hAnsi="Times New Roman" w:cs="Times New Roman" w:eastAsia="仿宋_GB2312"/>
          <w:b/>
          <w:sz w:val="28"/>
          <w:szCs w:val="20"/>
          <w:lang w:val="en-US" w:eastAsia="zh-CN"/>
        </w:rPr>
        <w:t>面向农业大棚的多功能智慧机器人</w:t>
      </w:r>
      <w:r>
        <w:rPr>
          <w:rFonts w:ascii="Times New Roman" w:hAnsi="Times New Roman" w:cs="Times New Roman" w:eastAsia="仿宋_GB2312"/>
          <w:b w:val="false"/>
          <w:bCs/>
          <w:sz w:val="28"/>
          <w:szCs w:val="20"/>
          <w:lang w:val="en-US" w:eastAsia="zh-CN"/>
        </w:rPr>
        <w:t>正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是这一转型的核心载体，它能适配大棚的特殊空间，实现环境调控、作物管理的全流程智能化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项目内容要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机器人循迹</w:t>
      </w:r>
      <w:r>
        <w:rPr>
          <w:rFonts w:cs="Times New Roman"/>
          <w:b/>
          <w:bCs/>
          <w:sz w:val="28"/>
          <w:szCs w:val="28"/>
          <w:lang w:val="en-US" w:eastAsia="zh-CN"/>
        </w:rPr>
        <w:t>+3D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激光雷达自主运行定位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机器人结构设计为轮式机器人，以</w:t>
      </w:r>
      <w:r>
        <w:rPr>
          <w:rFonts w:eastAsia="宋体" w:cs="Times New Roman"/>
          <w:sz w:val="28"/>
          <w:szCs w:val="28"/>
          <w:lang w:val="en-US" w:eastAsia="zh-CN"/>
        </w:rPr>
        <w:t>MiniPC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为核心开展机器人系统开发。在大棚内的定位导航以引导线循迹方式实现，辅助采用</w:t>
      </w:r>
      <w:r>
        <w:rPr>
          <w:rFonts w:eastAsia="宋体" w:cs="Times New Roman"/>
          <w:sz w:val="28"/>
          <w:szCs w:val="28"/>
          <w:lang w:val="en-US" w:eastAsia="zh-CN"/>
        </w:rPr>
        <w:t>3D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激光雷达或机器视觉对环境进行建图和监测，能实现障碍物识别并实现避障绕行。支持</w:t>
      </w:r>
      <w:r>
        <w:rPr>
          <w:rFonts w:eastAsia="宋体" w:cs="Times New Roman"/>
          <w:sz w:val="28"/>
          <w:szCs w:val="28"/>
          <w:lang w:val="en-US" w:eastAsia="zh-CN"/>
        </w:rPr>
        <w:t>0.3-1.2m/s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变速行驶和自主充电，具备断线</w:t>
      </w:r>
      <w:r>
        <w:rPr>
          <w:rFonts w:eastAsia="宋体" w:cs="Times New Roman"/>
          <w:sz w:val="28"/>
          <w:szCs w:val="28"/>
          <w:lang w:val="en-US" w:eastAsia="zh-CN"/>
        </w:rPr>
        <w:t>10s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内自动停车功能。另外支持调试模式下的遥控操作，并具备故障报警功能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多功能车载机械臂检测</w:t>
      </w:r>
      <w:r>
        <w:rPr>
          <w:rFonts w:cs="Times New Roman"/>
          <w:b/>
          <w:bCs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执行智慧控制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车载</w:t>
      </w:r>
      <w:r>
        <w:rPr>
          <w:rFonts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自由度力控机械臂，机械臂前端可搭载视觉、红外、土壤成分等多种检测设备，实现精准联动控制。通过视觉传感器对植株长势、颜色、温湿度等进行数据采集，同时利用土壤成分传感器监测土壤温湿度、</w:t>
      </w:r>
      <w:r>
        <w:rPr>
          <w:rFonts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肥力等从而监测大棚状态。此外，机械臂也通过前端置换，实现精准施肥、灌溉和有机除虫除草液剂的自主喷洒，另外可进一步开发自动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授粉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疏花和采摘等操作，以满足多场景智能作业需求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机器人多传感器数据融合平台开发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开发集中监控上位机软件，通过</w:t>
      </w:r>
      <w:r>
        <w:rPr>
          <w:rFonts w:eastAsia="宋体" w:cs="Times New Roman"/>
          <w:sz w:val="28"/>
          <w:szCs w:val="28"/>
          <w:lang w:val="en-US" w:eastAsia="zh-CN"/>
        </w:rPr>
        <w:t>WIFI/5G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通信方式，实时汇聚机器人定位信息、传感器监测数据（温湿度、作物长势等）及机械臂作业状态，实现数据可视化展示与异常预警。开发远程控制模块，支持单</w:t>
      </w:r>
      <w:r>
        <w:rPr>
          <w:rFonts w:eastAsia="宋体" w:cs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多机器人任务调度、参数配置及紧急制动。开发历史数据查询与分析功能，研究大数据智能分析算法，生成作物生长趋势报告，及时纠正作物生长问题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思政育人元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首先体现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科技报国的家国情怀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在粮食安全战略背景下，机器人技术突破传统农业生产瓶</w:t>
      </w:r>
      <w:r>
        <w:rPr>
          <w:rFonts w:ascii="宋体" w:hAnsi="宋体" w:cs="宋体"/>
          <w:sz w:val="28"/>
          <w:szCs w:val="28"/>
          <w:lang w:val="en-US" w:eastAsia="zh-CN"/>
        </w:rPr>
        <w:t>颈，推动“藏粮于技”落地，其研发过程本身就是践行“把论文写在祖国大地上”的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生动实践，培养科研人员扎根三农、服务国家粮食安全的使命担当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其次彰显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创新驱动的奋斗精神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面对国外技术壁垒，从核心算法自研到机械结构优化，每一次技术迭代都需要攻坚克难的毅力。这种自主创新过程，能够培育科研团队</w:t>
      </w:r>
      <w:r>
        <w:rPr>
          <w:rFonts w:ascii="宋体" w:hAnsi="宋体" w:cs="宋体"/>
          <w:sz w:val="28"/>
          <w:szCs w:val="28"/>
          <w:lang w:val="en-US" w:eastAsia="zh-CN"/>
        </w:rPr>
        <w:t>突破“卡脖子”难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题的决心，传承艰苦奋斗、自力更生的优良传统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再者渗透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绿色发展的生态理念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机器人通过精准施肥、智能灌溉实现资源高效利用，减少农业面源污染，其开发</w:t>
      </w:r>
      <w:r>
        <w:rPr>
          <w:rFonts w:ascii="宋体" w:hAnsi="宋体" w:cs="宋体"/>
          <w:sz w:val="28"/>
          <w:szCs w:val="28"/>
          <w:lang w:val="en-US" w:eastAsia="zh-CN"/>
        </w:rPr>
        <w:t>逻辑与“绿水青山就是金山银山”理念深度契合，引导研究者将技术创新与生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态保护相结合，树立可持续发展意识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最后体现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协同合作的团队精神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机器人研发涉及电气工程、机械设计、人工智能、农学等多学科交叉，需要团队成员分工协作、互补共进，在实践中培育集体主义精神，理</w:t>
      </w:r>
      <w:r>
        <w:rPr>
          <w:rFonts w:ascii="宋体" w:hAnsi="宋体" w:cs="宋体"/>
          <w:sz w:val="28"/>
          <w:szCs w:val="28"/>
          <w:lang w:val="en-US" w:eastAsia="zh-CN"/>
        </w:rPr>
        <w:t>解“众人拾柴火焰高”的协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作哲学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参考文献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何勇，陈晨，等。设施农业机器人导航关键技术研究进展与展望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[J]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智慧农业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, 2024, 6 (5): 733-747.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Zhang, Y., &amp; Wang, L. Greenhouse Robots: Ultimate Solutions to Improve Automation in Protected Cropping Systems—A Review [J]. Sustainability, 2023, 15 (10), 8023.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王强，刘辉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温室巡检机器人关键技术研究进展与展望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[J]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江苏农业科学，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024, 52 (16): 1-10.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425" w:hanging="425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苏中滨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智能农业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[M]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科学技术文献出版社出版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. 2024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425" w:hanging="425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李建明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设施农业装备与智能化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 xml:space="preserve">[M].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科学出版社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. 2024</w:t>
      </w:r>
    </w:p>
    <w:p>
      <w:pPr>
        <w:pStyle w:val="Normal"/>
        <w:widowControl w:val="false"/>
        <w:numPr>
          <w:ilvl w:val="0"/>
          <w:numId w:val="0"/>
        </w:numPr>
        <w:spacing w:lineRule="exact" w:line="58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560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查阅农业农村部印发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的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《关于大力发展智慧农业的指导意见》与《全国智慧农业行动计划（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2024 - 2028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年）》政策文件与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其他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行业标准，梳理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农业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机器人的技术要求；检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索“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智能定位导航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”“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力控机械臂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”“多传感器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数据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融合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分析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”等相关论文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，分析现有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农业机器人应用的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技术痛点。在此基础上，学习机械结构设计、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MiniPC Linux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系统开发、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STM32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控制板编程（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C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语言）、仿真软件（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ADAMS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、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Multisim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、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MATLAB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）的使用，掌握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自主循迹导航、自主建图和机械臂控制等技术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，为机器人的整体设计奠定基础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560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选择适配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大棚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的机器人底盘与驱动电机，确保其具备良好的越障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和避障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能力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；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针对自主定位导航，选取合适的循迹方式和元器件，确保行径误差低于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2cm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，开发基于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3D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激光雷达的自主建图和障碍物辨识系统，开发避障算法，确保行进过程的稳定。开发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自由度力控机械臂的控制策略，实现机械臂的精准运动，配置相应的端部传感器和执行器，实现自主取样检测和自主执行。此外建立数据融合的集中监控平台，实时汇总机器人运行和采集数据，建立作物生长的大数据分析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56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构建机器人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的“感知</w:t>
      </w:r>
      <w:r>
        <w:rPr>
          <w:rFonts w:eastAsia="宋体" w:cs="宋体" w:ascii="宋体" w:hAnsi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决策</w:t>
      </w:r>
      <w:r>
        <w:rPr>
          <w:rFonts w:eastAsia="宋体" w:cs="宋体" w:ascii="宋体" w:hAnsi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执行”控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制系统：通过</w:t>
      </w:r>
      <w:r>
        <w:rPr>
          <w:rFonts w:eastAsia="Segoe UI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STM32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控制板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机器人底层运动驱动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及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部分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传感器数据的实时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采集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处理；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通过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MiniPC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系统实现循迹、激光雷达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SLAM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的在线计算，实现自主定位导航；通过集控平台依据上传多传感器数据分析结果下达操作指令，引导机器人进行行进并驱动机械臂开展检测、拍照以及执行等操作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560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组装智慧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大棚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机器人本体，将驱动底盘、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机械臂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、传感器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储能电池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以及控制电路、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MiniPC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等部件集成；进行分模块测试：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验证机器人的循迹行进功能，验证行进机构的可靠性；测试</w:t>
      </w:r>
      <w:r>
        <w:rPr>
          <w:rFonts w:eastAsia="宋体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3D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激光雷达的建图功能，并依据建图情况和循迹运行轨迹，判别是否存在障碍物，并采取相应的绕行措施；测试机械臂的自主控制，通过远程指令控制其进行相关动作；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最终进行整机联调，模拟复杂环境，验证机器人的自主运行能力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  <w:lang w:val="en-US" w:eastAsia="zh-CN"/>
        </w:rPr>
        <w:t>机械臂操作能力</w:t>
      </w:r>
      <w:r>
        <w:rPr>
          <w:rFonts w:ascii="Times New Roman" w:hAnsi="Times New Roman" w:cs="Times New Roman" w:eastAsia="Segoe UI"/>
          <w:i w:val="false"/>
          <w:caps w:val="false"/>
          <w:smallCaps w:val="false"/>
          <w:color w:val="1C1F23"/>
          <w:spacing w:val="0"/>
          <w:sz w:val="28"/>
          <w:szCs w:val="28"/>
          <w:shd w:fill="FFFFFF" w:val="clear"/>
        </w:rPr>
        <w:t>及长期稳定性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i w:val="false"/>
          <w:i w:val="false"/>
          <w:caps w:val="false"/>
          <w:smallCaps w:val="false"/>
          <w:color w:val="1C1F23"/>
          <w:spacing w:val="0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i w:val="false"/>
          <w:caps w:val="false"/>
          <w:smallCaps w:val="false"/>
          <w:color w:val="1C1F23"/>
          <w:spacing w:val="0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color w:val="FF0000"/>
          <w:sz w:val="32"/>
          <w:szCs w:val="32"/>
        </w:rPr>
        <w:t>过程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123"/>
        <w:gridCol w:w="2129"/>
        <w:gridCol w:w="2551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阶段安排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时间安排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阶段成果及要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选题及任务说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>202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秋季第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设计说明及要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熟悉项目基本设计流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项目市场调研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</w:rPr>
              <w:t xml:space="preserve">2025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秋季第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调研智慧农业痛点，分析国内外农业机器人技术现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的设定有整体的设计和把控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文献调研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5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秋季第</w:t>
            </w:r>
            <w:r>
              <w:rPr>
                <w:rFonts w:cs="Times New Roman"/>
                <w:sz w:val="28"/>
                <w:szCs w:val="28"/>
              </w:rPr>
              <w:t>3-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对技术、方法进行相关调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对自主定位技术、力控机械臂技术和多传感器融合监控开展调研，形成《面向农业大棚的多功能智慧机器人调研报告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技术学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5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秋季第</w:t>
            </w:r>
            <w:r>
              <w:rPr>
                <w:rFonts w:cs="Times New Roman"/>
                <w:sz w:val="28"/>
                <w:szCs w:val="28"/>
              </w:rPr>
              <w:t>5-6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机械结构设计、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stm3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的使用，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Linux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系统开发、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MATLAB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等软件和相关传感器的使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能够熟练使用开发软件，熟悉相关代码以及系统调试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方案设计与仿真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5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秋季第</w:t>
            </w:r>
            <w:r>
              <w:rPr>
                <w:rFonts w:cs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构建系统框架，确定实施方案，完成总体方案设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输出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3D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模型、电路原理图、算法流程图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完成总体方案设计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方案的制定与实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5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秋季第</w:t>
            </w:r>
            <w:r>
              <w:rPr>
                <w:rFonts w:cs="Times New Roman"/>
                <w:sz w:val="28"/>
                <w:szCs w:val="28"/>
              </w:rPr>
              <w:t>8-16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循迹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+3D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激光雷达定位导航，机械臂控制测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完成机器人循迹运行和激光雷达建图算法，机械臂能够远程操控正常运行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系统制作、调试、运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6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春季第</w:t>
            </w:r>
            <w:r>
              <w:rPr>
                <w:rFonts w:cs="Times New Roman"/>
                <w:sz w:val="28"/>
                <w:szCs w:val="28"/>
              </w:rPr>
              <w:t>1-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开发机器人本体、充电系统及大数据融合平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完成硬件调试与软件联调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系统制作、调试、运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6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春季第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11</w:t>
            </w:r>
            <w:r>
              <w:rPr>
                <w:rFonts w:cs="Times New Roman"/>
                <w:sz w:val="28"/>
                <w:szCs w:val="28"/>
              </w:rPr>
              <w:t>-1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全流程测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提交测试报告及优化方案</w:t>
            </w:r>
          </w:p>
        </w:tc>
      </w:tr>
      <w:tr>
        <w:trPr>
          <w:trHeight w:val="172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答辩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2026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春季第</w:t>
            </w:r>
            <w:r>
              <w:rPr>
                <w:rFonts w:cs="Times New Roman"/>
                <w:sz w:val="28"/>
                <w:szCs w:val="28"/>
              </w:rPr>
              <w:t>15-16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写项目研究报告，完成答辩准备及答辩</w:t>
            </w:r>
            <w:r>
              <w:rPr>
                <w:rFonts w:cs="Times New Roman"/>
                <w:sz w:val="28"/>
                <w:szCs w:val="28"/>
              </w:rPr>
              <w:t>ppt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Times New Roman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</w:p>
    <w:p>
      <w:pPr>
        <w:pStyle w:val="Normal"/>
        <w:spacing w:lineRule="exact" w:line="5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</w:t>
      </w:r>
      <w:r>
        <w:rPr>
          <w:rFonts w:ascii="Times New Roman" w:hAnsi="Times New Roman" w:cs="Times New Roman"/>
          <w:sz w:val="28"/>
          <w:szCs w:val="28"/>
        </w:rPr>
        <w:t>成果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面向农业大棚的多功能智慧机器人</w:t>
      </w:r>
      <w:r>
        <w:rPr>
          <w:rFonts w:ascii="Times New Roman" w:hAnsi="Times New Roman" w:cs="Times New Roman"/>
          <w:sz w:val="28"/>
          <w:szCs w:val="28"/>
        </w:rPr>
        <w:t>样机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套；</w:t>
      </w:r>
    </w:p>
    <w:p>
      <w:pPr>
        <w:pStyle w:val="Normal"/>
        <w:spacing w:lineRule="exact" w:line="5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延伸成果：</w:t>
      </w:r>
    </w:p>
    <w:p>
      <w:pPr>
        <w:pStyle w:val="Normal"/>
        <w:spacing w:lineRule="exact" w:line="58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发明专利及实用新型专利</w:t>
      </w:r>
      <w:r>
        <w:rPr>
          <w:rFonts w:cs="Times New Roman"/>
          <w:sz w:val="28"/>
          <w:szCs w:val="28"/>
          <w:lang w:val="en-US" w:eastAsia="zh-CN"/>
        </w:rPr>
        <w:t>1-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项。</w:t>
      </w:r>
    </w:p>
    <w:p>
      <w:pPr>
        <w:pStyle w:val="Normal"/>
        <w:spacing w:lineRule="exact" w:line="58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论文</w:t>
      </w:r>
      <w:r>
        <w:rPr>
          <w:rFonts w:cs="Times New Roman"/>
          <w:sz w:val="28"/>
          <w:szCs w:val="28"/>
          <w:lang w:val="en-US" w:eastAsia="zh-CN"/>
        </w:rPr>
        <w:t>1-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篇。</w:t>
      </w:r>
    </w:p>
    <w:p>
      <w:pPr>
        <w:pStyle w:val="Normal"/>
        <w:spacing w:lineRule="exact" w:line="58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自制教具《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多功能智慧机器人</w:t>
      </w:r>
      <w:r>
        <w:rPr>
          <w:rFonts w:ascii="Times New Roman" w:hAnsi="Times New Roman" w:cs="Times New Roman"/>
          <w:sz w:val="28"/>
          <w:szCs w:val="28"/>
        </w:rPr>
        <w:t>实验平台》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80"/>
        <w:ind w:left="0" w:hanging="0"/>
        <w:jc w:val="both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FF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44:41Z</dcterms:modified>
  <cp:revision>2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880B8B53E411EA57609E2C68AC1D4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